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за счет источников финансирования и результатах реализации муниципальных программ, подпрограмм и основных мероприятий(ведомственных целевых программ) по итогам 2015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97"/>
        <w:gridCol w:w="876"/>
        <w:gridCol w:w="810"/>
        <w:gridCol w:w="810"/>
        <w:gridCol w:w="789"/>
        <w:gridCol w:w="1142"/>
        <w:gridCol w:w="979"/>
        <w:gridCol w:w="472"/>
        <w:gridCol w:w="445"/>
        <w:gridCol w:w="666"/>
        <w:gridCol w:w="748"/>
        <w:gridCol w:w="1768"/>
        <w:gridCol w:w="472"/>
        <w:gridCol w:w="445"/>
        <w:gridCol w:w="961"/>
        <w:gridCol w:w="624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/муниципальная программа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сходов, тыс.руб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казателей конечного результата(целей) 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эффективности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испол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фактического объема расходов общем объеме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 АВЦ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,АВЦ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звитие малого и среднего предпринимательства на территории Муниципального образования "Майминское сельское посел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выполнен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эффективна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совершенствование территории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62,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16,8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62,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16,8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а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экономического и налогового потенциа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9,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7,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9,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7,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а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совершенствование систем жизне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06,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44,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06,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44,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а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оциально-культурной сф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,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,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стигнут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ая(средняя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04:00Z</dcterms:created>
  <dc:creator>Buharina</dc:creator>
  <dc:description/>
  <cp:keywords/>
  <dc:language>en-US</dc:language>
  <cp:lastModifiedBy>Buharina</cp:lastModifiedBy>
  <dcterms:modified xsi:type="dcterms:W3CDTF">2016-10-14T08:01:00Z</dcterms:modified>
  <cp:revision>1</cp:revision>
  <dc:subject/>
  <dc:title/>
</cp:coreProperties>
</file>